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66" w:before="0" w:after="0"/>
        <w:ind w:left="170" w:right="79"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e niżej kryteria obowiązują na wszystkich poziomach podręcznika z uwzględnieniem wzrastającego stopnia trudnośc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56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4520"/>
        <w:gridCol w:w="2054"/>
        <w:gridCol w:w="2047"/>
        <w:gridCol w:w="7"/>
        <w:gridCol w:w="2054"/>
        <w:gridCol w:w="2039"/>
      </w:tblGrid>
      <w:tr>
        <w:trPr>
          <w:trHeight w:val="4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pień w skali 1-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 słown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enia opisujące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agania w ramach czterech umiejętności</w:t>
            </w:r>
          </w:p>
        </w:tc>
      </w:tr>
      <w:tr>
        <w:trPr>
          <w:trHeight w:val="5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uchan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tanie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eni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nie</w:t>
            </w:r>
          </w:p>
        </w:tc>
      </w:tr>
      <w:tr>
        <w:trPr>
          <w:trHeight w:val="110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lując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>charakteryzuje się wysoką autonomią w uczeniu się, ma szczególne zdolności językowe, wybitny, wyjątkowo staranny, systematyczny, pilny, uczynny, pomocny, wrażli</w:t>
            </w:r>
            <w:bookmarkStart w:id="0" w:name="_GoBack"/>
            <w:bookmarkEnd w:id="0"/>
            <w:r>
              <w:rPr>
                <w:rFonts w:cs="MetaPro-Norm" w:ascii="Palatino Linotype" w:hAnsi="Palatino Linotype"/>
              </w:rPr>
              <w:t>wy, o wysokiej kulturze osobistej, otwarty, tolerancyjny, wyrozumiały, bezkonfliktowy, nie stwarza problemów wychowawczych, umiejący rozwiązywać problemy, wykazujący się szczególnie wysoką aktywnością i kreatywnością na forum klasy, odpowiedzialny, podejmuje liczne inicjatywy, itp.;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iegle posługuje się językiem we wszystkich jego aspektach, uczestniczy </w:t>
              <w:br/>
              <w:t xml:space="preserve">z sukcesami  </w:t>
            </w:r>
            <w:r>
              <w:rPr>
                <w:rFonts w:cs="MetaPro-Norm" w:ascii="Palatino Linotype" w:hAnsi="Palatino Linotype"/>
              </w:rPr>
              <w:t>w pozaszkolnych formach aktywności edukacyjno-kulturalnej, konkursach i olimpiadach, wykracza wiedzą i umiejętnościami poza obowiązujący materiał nauczania, w zakresie materiału nauczania praktycznie nie popełnia błędów, bardzo sprawnie/płynnie wykorzystuje nabyte kompetencje komunikacyjne w praktyce;</w:t>
            </w:r>
          </w:p>
        </w:tc>
      </w:tr>
      <w:tr>
        <w:trPr>
          <w:trHeight w:val="14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MetaPro-Norm"/>
                <w:sz w:val="24"/>
                <w:szCs w:val="24"/>
              </w:rPr>
            </w:pPr>
            <w:r>
              <w:rPr>
                <w:rFonts w:cs="MetaPro-Norm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trzeb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czucia i reak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az przekształci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e w form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isemn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komplik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 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mową </w:t>
              <w:br/>
              <w:t>i intonacj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dyskutować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tematy zawarte </w:t>
              <w:br/>
              <w:t>w tekście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mówić spój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enia złożo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struktur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 xml:space="preserve">i idee </w:t>
              <w:br/>
              <w:t>w sposób natura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uzasadniać </w:t>
              <w:br/>
              <w:t>i bronić swoich opinii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own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terpunkcji </w:t>
              <w:br/>
              <w:t>i stylistyki;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rdzo 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bardzo dobrze opanował materiał nauczania, bardzo rzadko popełnia błędy </w:t>
              <w:br/>
              <w:t xml:space="preserve">w zakresie przerobionego materiału nauczania, z powodzeniem wykorzystuje nabyte kompetencje komunikacyjne </w:t>
              <w:br/>
              <w:t>w praktyce, staranny, systematyczny, pilny, uczynny, pomocny, wrażliwy, aktywny, najczęściej samodzielny, kreatywny, niekiedy jest inicjatorem działań, czasami uczestniczy w pozaszkolnych formach aktywności, w grupie często dominuje, odpowiedzialny, bezkonfliktowy, nie stwarza problemów wychowawczych, otwarty i tolerancyjny, podejmuje próby rozwiązywania problemów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nauczyciela, </w:t>
            </w:r>
            <w:r>
              <w:rPr>
                <w:rFonts w:cs="Arial" w:ascii="Palatino Linotype" w:hAnsi="Palatino Linotype"/>
              </w:rPr>
              <w:t xml:space="preserve">bardzo dobrze określa sens rozmowy, wyodrębnia  zadane informacje,  śledzi fabułę komunikatu </w:t>
              <w:br/>
              <w:t xml:space="preserve">i  udziela odpowiedzi 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ytania 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mow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 intonacj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maty zawarte w tekście</w:t>
            </w:r>
            <w:r>
              <w:rPr>
                <w:rFonts w:cs="Arial" w:ascii="Palatino Linotype" w:hAnsi="Palatino Linotype"/>
              </w:rPr>
              <w:t xml:space="preserve">, rozpoznaje </w:t>
              <w:br/>
              <w:t xml:space="preserve">i rozróżnia jednostki leksykalne </w:t>
              <w:br/>
              <w:t>i gramatyczne, nieznane wyrazy tłumaczy na podstawie kontekstu,  wyszukuje informacje szczegółowe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mówić spójnie </w:t>
              <w:br/>
              <w:t>i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enia strukt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gramatyczno -leksyk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>i idee w sposób natura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zasadniać swo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 xml:space="preserve">opinie, </w:t>
            </w:r>
            <w:r>
              <w:rPr>
                <w:rFonts w:cs="Arial" w:ascii="Palatino Linotype" w:hAnsi="Palatino Linotype"/>
              </w:rPr>
              <w:t>akcentuje</w:t>
              <w:br/>
              <w:t>i intonuje poprawnie, tempo wypowiedzi jest zbliżone do naturalnego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 uży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pisowni, </w:t>
            </w:r>
            <w:r>
              <w:rPr>
                <w:rFonts w:cs="Arial" w:ascii="Palatino Linotype" w:hAnsi="Palatino Linotype"/>
              </w:rPr>
              <w:t xml:space="preserve">teks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 xml:space="preserve">jest logiczny </w:t>
              <w:br/>
              <w:t xml:space="preserve">i spójny, </w:t>
              <w:br/>
              <w:t>a  sporadyczne błędy nie zakłócaj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ozumienia tekstu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MetaPro-Norm" w:ascii="Palatino Linotype" w:hAnsi="Palatino Linotype"/>
              </w:rPr>
              <w:t xml:space="preserve">w stopniu dobrym opanował materiał nauczania, zdarza mu się popełniać błędy w zakresie zrealizowanego materiału nauczania, stara się wykorzystywać nabyte kompetencje komunikacyjne w praktyce, choć nie zawsze mu się to udaje, dość staranny, systematyczny, pilny, czasami uczynny, wykazuje się aktywnością, jednak rzadziej z własnej inicjatywy, w miarę samodzielny, choć wymagający kontroli, </w:t>
              <w:br/>
              <w:t xml:space="preserve">w zakresie samodzielnego uczenia się stosuje jedynie podstawowe strategie, raczej współodpowiedzialny niż odpowiedzialny, nie stwarza większych problemów wychowawczych, zazwyczaj otwarty </w:t>
              <w:br/>
              <w:t>i tolerancyjny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większ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klucz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i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 czę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trzeb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nauczyciela,</w:t>
            </w:r>
            <w:r>
              <w:rPr>
                <w:rFonts w:cs="Arial" w:ascii="Palatino Linotype" w:hAnsi="Palatino Linotype"/>
              </w:rPr>
              <w:t xml:space="preserve"> jest </w:t>
              <w:br/>
              <w:t xml:space="preserve">w stanie określić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ogólny sen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odrębnia kluczow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ozpoznaje pozna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łownictwo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d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łynnie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mow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n tema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mówić spójni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 dość 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auważalne błęd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 xml:space="preserve">i idee omawiając tematy codzienne </w:t>
              <w:br/>
              <w:t>i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zasadniać swo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opinie</w:t>
            </w:r>
            <w:r>
              <w:rPr>
                <w:rFonts w:cs="Arial" w:ascii="Palatino Linotype" w:hAnsi="Palatino Linotype"/>
              </w:rPr>
              <w:t xml:space="preserve">, popełnia drobne błędy </w:t>
              <w:br/>
              <w:t xml:space="preserve">w intonacji </w:t>
              <w:br/>
              <w:t xml:space="preserve">i akcencie nie powodujące zakłóceń </w:t>
              <w:br/>
              <w:t xml:space="preserve">w komunikacie, </w:t>
              <w:br/>
              <w:t>w znanych sytuacjach reaguje  w poprawny sposób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dość spójnie </w:t>
              <w:br/>
              <w:t>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 używać dość popraw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pisowni</w:t>
            </w:r>
            <w:r>
              <w:rPr>
                <w:rFonts w:cs="Arial" w:ascii="Palatino Linotype" w:hAnsi="Palatino Linotype"/>
              </w:rPr>
              <w:t xml:space="preserve">, tworzy samodzielne wypowiedzi </w:t>
              <w:br/>
              <w:t xml:space="preserve">w sposób logiczny i spójny, wykorzystuje poznane słownictwo </w:t>
              <w:br/>
              <w:t>i gramatykę, jednak robi pewne błędy, styl zgodny z formą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materiał nauczania opanował w stopniu dostatecznym, często popełnia błędy </w:t>
              <w:br/>
              <w:t xml:space="preserve">w zakresie zrealizowanego materiału nauczania, raczej unika komunikacji </w:t>
              <w:br/>
              <w:t xml:space="preserve">w języku hiszpańskim, ogranicza się do udzielania się na lekcji w ramach poleceń </w:t>
              <w:br/>
              <w:t>i instrukcji nauczyciela, często niestaranny, mało systematyczny, raczej bierny, mało samodzielny i wymagający pomocy ze strony innych, wymagający częstej kontroli, zauważalne braki w zakresie samodzielnego uczenia się, niezbyt chętny do współpracy, niewykazujący inicjatywy, zdarza się, że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dstawowym</w:t>
            </w:r>
            <w:r>
              <w:rPr>
                <w:rFonts w:cs="Arial" w:ascii="Palatino Linotype" w:hAnsi="Palatino Linotype"/>
              </w:rPr>
              <w:br/>
              <w:t xml:space="preserve">(w przypadku </w:t>
              <w:br/>
              <w:t xml:space="preserve">2 - 3 krotnego wysłuchani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>tekstu)</w:t>
            </w:r>
            <w:r>
              <w:rPr>
                <w:rFonts w:cs="ArialMT" w:ascii="Palatino Linotype" w:hAnsi="Palatino Linotyp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ęści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n temat</w:t>
            </w:r>
            <w:r>
              <w:rPr>
                <w:rFonts w:cs="Arial" w:ascii="Palatino Linotype" w:hAnsi="Palatino Linotype"/>
              </w:rPr>
              <w:t>, rozumie sens tekstu, rozgranicza informację główną od drugorzędnych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ęściowo popraw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al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komunikatyw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ać myś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niekied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abstrakcyjne</w:t>
            </w:r>
            <w:r>
              <w:rPr>
                <w:rFonts w:cs="Arial" w:ascii="Palatino Linotype" w:hAnsi="Palatino Linotype"/>
              </w:rPr>
              <w:t xml:space="preserve">, poprawnie buduje komunikaty stosując poznane zwroty i stara się budować własne w ramach relacjonowania </w:t>
              <w:br/>
              <w:t>i udziel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formacji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 użyt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 dość spój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 xml:space="preserve">tekst, </w:t>
            </w:r>
            <w:r>
              <w:rPr>
                <w:rFonts w:cs="Arial" w:ascii="Palatino Linotype" w:hAnsi="Palatino Linotype"/>
              </w:rPr>
              <w:t xml:space="preserve">samodzielna wypowiedź ma pewne braki, pojawiają się błędy stylistyczne i logiczne ale komunikat jest zrozumiały </w:t>
              <w:br/>
              <w:t>i stosowny do form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uszczając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>w bardzo niewielkim stopniu opanował materiał nauczania, najczęściej popełnia błędy w zakresie zrealizowanego materiału nauczania, unika komunikacji w języku hiszpańskim, niestaranny, niechętny, wykazuje się zupełnym brakiem systematyczności, bierny, w pracy na lekcji uzależniony od pomocy innych, wymagający częstej kontroli, nie potrafi uczyć się samodzielnie, często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iektóre zd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czytanych tekstów, </w:t>
              <w:br/>
              <w:t>w niewielkim stopniu wykorzyst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 xml:space="preserve">zawarte </w:t>
              <w:br/>
              <w:t xml:space="preserve">w tekście, </w:t>
            </w:r>
            <w:r>
              <w:rPr>
                <w:rFonts w:cs="Arial" w:ascii="Palatino Linotype" w:hAnsi="Palatino Linotype"/>
              </w:rPr>
              <w:t>rozumie tekst linearnie, wymaga pomocy przy wyjaśnianiu nowych słów</w:t>
            </w:r>
            <w:r>
              <w:rPr>
                <w:rFonts w:cs="Palatino Linotype" w:ascii="Palatino Linotype" w:hAnsi="Palatino Linotype"/>
              </w:rPr>
              <w:t xml:space="preserve"> oraz przy wyszukiwaniu informacji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osługiwać się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językiem niepopraw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wyrażać niektóre myśli, omawiać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odzienne, posługują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ię bardz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ograniczonym słownictw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yw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niekomunikatywny, </w:t>
            </w:r>
            <w:r>
              <w:rPr>
                <w:rFonts w:cs="Arial" w:ascii="Palatino Linotype" w:hAnsi="Palatino Linotype"/>
              </w:rPr>
              <w:t>odtwarza wyuczone zwroty komunikacyjne, tempo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jest wolne, budu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 xml:space="preserve">proste zdania, </w:t>
              <w:br/>
              <w:t>a w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pojawiają się błę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intonacyjne </w:t>
              <w:br/>
              <w:t>i w akcencie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teksty użytkowe, używając </w:t>
              <w:br/>
              <w:t>w większ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iepopraw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ęzyka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używać nieprawidł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>pisowni</w:t>
            </w:r>
            <w:r>
              <w:rPr>
                <w:rFonts w:cs="Arial" w:ascii="Palatino Linotype" w:hAnsi="Palatino Linotype"/>
              </w:rPr>
              <w:t xml:space="preserve">, odtwarza formę komunikatu, a jej styl nie zawsze jest zgodny </w:t>
              <w:br/>
              <w:t>z form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ie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nie opanował materiału nauczania, unika komunikacji w języku hiszpańskim, niechlujny, niechętny a nawet wrogo nastawiony, unikający jakiejkolwiek aktywności, całkowicie bierny, w pracy na lekcji uzależniony od pomocy innych, wymagający stałej kontroli, nie potrafi uczyć się samodzielnie, nie chce uczyć się </w:t>
              <w:br/>
              <w:t>w grupie, nie wnosi nic wartościowego do wspólnej pracy, dezorganizuje i zaburza porządek w klasie, zazwyczaj stwarza duże problemy wychowawcze, itp.;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czeń nie spełnia wymagań na ocenę dopuszczając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posługuje się językiem hiszpańskim w żadnym z jego aspekt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wykazuje żadnej chęci zmiany i zaangażowania w nauk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4"/>
        <w:szCs w:val="24"/>
      </w:rPr>
    </w:pPr>
    <w:r>
      <w:rPr>
        <w:rFonts w:cs="Palatino Linotype" w:ascii="Palatino Linotype" w:hAnsi="Palatino Linotype"/>
        <w:b/>
        <w:sz w:val="24"/>
        <w:szCs w:val="24"/>
      </w:rPr>
      <w:t>WYMAGANIA NA OCENY</w:t>
    </w:r>
  </w:p>
  <w:p>
    <w:pPr>
      <w:pStyle w:val="Header"/>
      <w:jc w:val="center"/>
      <w:rPr>
        <w:rFonts w:ascii="Palatino Linotype" w:hAnsi="Palatino Linotype" w:cs="Palatino Linotype"/>
        <w:b/>
        <w:b/>
        <w:sz w:val="24"/>
        <w:szCs w:val="24"/>
      </w:rPr>
    </w:pPr>
    <w:r>
      <w:rPr>
        <w:rFonts w:cs="Palatino Linotype" w:ascii="Palatino Linotype" w:hAnsi="Palatino Linotype"/>
        <w:b/>
        <w:sz w:val="24"/>
        <w:szCs w:val="24"/>
      </w:rPr>
    </w:r>
  </w:p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RACO – YA LO SÉ</w:t>
    </w:r>
  </w:p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35:00Z</dcterms:created>
  <dc:creator>Danuta</dc:creator>
  <dc:description/>
  <dc:language>en-US</dc:language>
  <cp:lastModifiedBy>DELL</cp:lastModifiedBy>
  <dcterms:modified xsi:type="dcterms:W3CDTF">2024-07-11T10:35:00Z</dcterms:modified>
  <cp:revision>2</cp:revision>
  <dc:subject/>
  <dc:title/>
</cp:coreProperties>
</file>